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72532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14658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