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8188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973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494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82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164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1601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690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7635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278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413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413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21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07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6269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1839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369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856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