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878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0746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022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91810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589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302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879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006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8981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271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72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726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263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