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24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3472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9759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1655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308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404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8181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1340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9374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5269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170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8736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78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2347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4351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