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5721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3749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372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7610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18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690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064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0737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0366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572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8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473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070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