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61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4652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281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9252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6604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0455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84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550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67067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3270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39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9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283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741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174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