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051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4364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619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94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5728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989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4140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781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904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50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919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18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8519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45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145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4349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196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