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436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054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380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672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696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664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608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826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202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720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670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256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212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185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289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