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29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49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771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2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962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857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20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853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379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668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761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23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571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