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80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187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396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620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673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23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39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349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453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048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746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10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183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