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654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087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737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473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323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368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341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518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925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325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051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81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737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823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190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99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335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