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222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135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077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04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432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74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393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80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177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197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7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791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790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977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68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