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74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031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064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706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831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01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540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870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4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13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75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12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86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670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628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2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51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