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979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2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28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33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998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29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49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26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02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24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908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2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93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56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13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26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79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