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19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73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48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263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11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9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4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41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08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59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7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4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131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91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3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