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37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65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4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14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216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769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887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351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277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57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92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311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51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