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586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270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406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82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18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691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742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169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249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594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950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552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243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95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779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809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175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