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936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883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001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032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97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618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333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442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829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459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898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681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540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343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077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