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523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063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0371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0234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7973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3112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029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2410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9393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5373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818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417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0912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