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45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58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42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5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070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62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77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06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66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94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83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21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755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64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07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