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55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681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079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05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72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19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951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641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84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244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64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80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02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32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85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