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35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16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407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58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83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69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564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64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572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36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6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365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564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00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098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5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