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496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540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402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792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126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534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877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898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504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244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473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502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059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279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343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102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007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