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915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399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128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300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026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271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314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953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316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606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585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907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934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