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81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79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150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269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30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5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06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160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17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43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17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03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7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