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88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065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974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424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579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657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223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008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960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433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386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163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047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