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7986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9652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6955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8189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6463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8001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8377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4804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3418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4901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71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989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6323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5679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6431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3336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2305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