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462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86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925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935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34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793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829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150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003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974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922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991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561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