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9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138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935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36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58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9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6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372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04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05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4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0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06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132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56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18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