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300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844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242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989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073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242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947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941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887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222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49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386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94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54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066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