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5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94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346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77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46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98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620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303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33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1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9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38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2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23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