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770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0316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3474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260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907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277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9612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1334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681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4773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9950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443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436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476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188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