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28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5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266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48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44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36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715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27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516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211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7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1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6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66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69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86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81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