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75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39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862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11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96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79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68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47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901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37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1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2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03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