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86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291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568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8694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889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6341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2449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598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675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3786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965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702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361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0690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516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473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517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