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34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8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2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2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342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616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66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9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062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78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93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48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2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74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