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256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155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614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220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616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863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97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22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278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233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029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906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984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