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060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213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426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38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76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277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049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504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9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64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15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51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254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060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599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