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249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509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520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587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451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378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703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773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893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228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923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48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397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278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197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154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38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