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234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9184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294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700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9442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4141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018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6906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2624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1875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242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742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0249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