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187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967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163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519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325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165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205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603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443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062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490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443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182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488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893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