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165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928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484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409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673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390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808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282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078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288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389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962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036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