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288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001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412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472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235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166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80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646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846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363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464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08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138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806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696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608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266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