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14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8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34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29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51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17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77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32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75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57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1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38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