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158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581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929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397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81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960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3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028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851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226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3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791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025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