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360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90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522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04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194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734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803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242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562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860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409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433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22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008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864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