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880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57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621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176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94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116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9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17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447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33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3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5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28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426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681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