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29529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28615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27279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45978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60307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50527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29927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01297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71181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45846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15365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28377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50899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71758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57072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31602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38829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