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078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2605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4381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4110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166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174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1539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3316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1845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5624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4939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9516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6215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0799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603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