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099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510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2162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448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742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081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196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743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398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9829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89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852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564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102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880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982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842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