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076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34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932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60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938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581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331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016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788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75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148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813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136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750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602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