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61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90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19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58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1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0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329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75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156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5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34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90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20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1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687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