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981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781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47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22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871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256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32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262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793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895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21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4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161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