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5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6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14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55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57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42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92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027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02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139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99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7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63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77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820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42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8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