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005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79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180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99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87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840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150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972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146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68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8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00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10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