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71205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56283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76897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69666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9488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75696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12572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71157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63392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21906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94869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75096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75756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427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34788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