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02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53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92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6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59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15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544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46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9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00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3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6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49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