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25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21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58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59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2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7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86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56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62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7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76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2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330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7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80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170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29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