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20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8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306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033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05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68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86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544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89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29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11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23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18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905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801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75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202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