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88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2459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547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378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466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088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161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134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377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160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387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218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06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039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774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