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318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6081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0981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4917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414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045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208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5324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684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466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954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778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222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