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8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985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777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399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938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306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235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45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00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69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26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86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34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