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169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0406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4728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815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8358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2412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3305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9010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6555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713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6556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45474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2561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700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70431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