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782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921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8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433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22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54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748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99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11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04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5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9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4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7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77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46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551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