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780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026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127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166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414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354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858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189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174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536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348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198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