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596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44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814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707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134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384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094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975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695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158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851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722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318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575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095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