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94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847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10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24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352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49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720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818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423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557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14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877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6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227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790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33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55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