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225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341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9815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9035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5816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5155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5323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6592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7744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2663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6629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2195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658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8110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4493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