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76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99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786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192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960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687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182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365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090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599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626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30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072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551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314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