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950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06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616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645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866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285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218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99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176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371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342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639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132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373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61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036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790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