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560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064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033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520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469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683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088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683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051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874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595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501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329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