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8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28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646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496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87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51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52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28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30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397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3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66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8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38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393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42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711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