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6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29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99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77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036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4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51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61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21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91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7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4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46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