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675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230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24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904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784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5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920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43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90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294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993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19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868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99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07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271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205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