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5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6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887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083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29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8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70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75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4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008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91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694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97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738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42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