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481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658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965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303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393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234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061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775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373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467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386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472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857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039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932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