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9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7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722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2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3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017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33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2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12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1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3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9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166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565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00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23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23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