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93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235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924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065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05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763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22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40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48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73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173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333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922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