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102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985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443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9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8307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855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629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5904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7608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459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293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802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336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