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7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504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81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51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2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68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71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60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75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62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93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511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0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03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81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