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5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94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66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27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20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40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70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53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9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248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0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3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15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