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047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06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611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005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270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019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03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934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559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507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768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4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057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00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044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