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851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620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80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268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16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299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710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829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850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514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332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19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637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