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93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91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07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25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55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405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19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04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42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8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62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6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6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9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11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36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08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