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341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881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230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290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465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882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006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58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728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430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479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642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973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9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789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61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093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