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69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43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61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87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240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290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1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3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32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93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32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75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6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216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970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45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506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