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718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924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224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64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870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08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800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301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225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24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762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354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557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