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258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778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589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316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300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755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293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701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08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451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49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282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844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032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537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685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932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