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393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625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43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498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329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75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958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226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594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944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413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190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036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802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527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