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6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989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60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4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59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39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70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389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76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61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85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979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84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8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32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