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890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5678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6829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1001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3396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9321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3766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7766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765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6763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411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908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1998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