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36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52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997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325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25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64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184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268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696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735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86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326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051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