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283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7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359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939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58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10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040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205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41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323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27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93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69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80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834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05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