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00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144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50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61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667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684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57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60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74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357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12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56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436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627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928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