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932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811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564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900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14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704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251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340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44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038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976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91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681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043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848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797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685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