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15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51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25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664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96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38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379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07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40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91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37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447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1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59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203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