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993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15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8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641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889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271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505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764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83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316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308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3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045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