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94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63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22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81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18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027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62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911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28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08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64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91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33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9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01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839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6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