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520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705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487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07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06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917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008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763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997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84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571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155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870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967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587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85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099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