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42218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688600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943134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247146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313653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682151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161486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014707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190084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378982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80830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2767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579696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