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8938227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4284586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32336084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76296690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07369866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9135732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94565522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22170351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60933434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87054002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2427040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4878752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79399305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