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57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341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995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601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622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310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529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783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640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076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452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71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750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379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190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