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235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637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801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261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680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678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44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98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019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746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31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175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751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622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1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