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33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043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516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78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486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766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988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24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099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295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145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1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12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72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86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