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87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491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00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752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734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750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352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02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62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18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46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2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10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382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09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30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354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