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78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737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04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1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36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87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43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49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92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9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9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88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57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2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