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2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8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009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3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763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229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8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05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50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2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9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56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