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33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02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873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445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702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401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337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13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439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786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493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02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84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052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659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611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566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