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53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50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10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59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204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8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24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45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481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944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7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262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