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006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081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955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585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882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353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616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722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834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451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643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004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