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059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08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462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893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496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314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619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568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19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156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390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828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164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920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393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