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398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33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066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79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82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48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13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0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67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42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51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8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2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01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91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37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