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01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31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1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299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50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97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86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860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802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611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83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884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977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124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689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20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94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