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1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11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39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77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07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2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19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440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77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228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74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3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