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6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985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05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5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50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264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9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68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672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99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05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245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0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54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2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