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27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12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57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70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83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28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6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080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20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60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432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8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06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11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11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9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35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