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659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520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238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524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448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825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506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443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133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806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438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213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880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220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030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