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7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07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54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70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38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33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96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661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1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801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11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2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34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8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4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