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04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129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058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302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254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95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03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963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24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86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35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78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