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8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66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65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4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550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6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75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8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9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740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27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97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4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02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65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