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530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58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9733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8554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9496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207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2767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7749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9040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5015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992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799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356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