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407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317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33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977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128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1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388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84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79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568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126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70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708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047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431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