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075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860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343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573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951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430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603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092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234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380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804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988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80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917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129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49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06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