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59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70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50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48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942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58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02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030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60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798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7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2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572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714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42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40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