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3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011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295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3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93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06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17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134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1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5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94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77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15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