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14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702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649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278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89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4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02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50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499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08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73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5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267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