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57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433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347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406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960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21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593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538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54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701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087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23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644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640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449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