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76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98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90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94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84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64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19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442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81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03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69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67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98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