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38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411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226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42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08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6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249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438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35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44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53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69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27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87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75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231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01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