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036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594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741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183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47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650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55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862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584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555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837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438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159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096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310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451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570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