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42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79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893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18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963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718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22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96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354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92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43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155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74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063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397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