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02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33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222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84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05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84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85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02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86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722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15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08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08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83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171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0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7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