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547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3113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7368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04549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13082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66580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6917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6343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59465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703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84999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9992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4824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9580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4425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