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23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230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404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815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489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208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626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81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250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460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538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4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709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066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371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