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9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507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593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566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33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08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312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23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292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70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17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61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6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