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685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63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11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872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93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76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29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905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65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59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7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23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513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51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24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70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