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9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10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71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99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52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59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395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255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23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39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70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6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82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