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54322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35169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00200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6910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61235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62612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30794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06682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239402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79329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35902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14938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676646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