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82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25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78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368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38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8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23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083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134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45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81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4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22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65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970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