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49672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544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92678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78004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7248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54295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25526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42981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12196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51976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93562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01297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33651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