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425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51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916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602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55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157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7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303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23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7186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143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6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574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812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390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