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624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613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630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229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269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34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577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91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6506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953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406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282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63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485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074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402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805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