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141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257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0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749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63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001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31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46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19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78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1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129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093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64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0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4957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038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