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7088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8958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5343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7240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4525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6553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37406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3146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5746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66015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836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8654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782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244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5822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