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829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186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564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1305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533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4699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18966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49002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5077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7969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006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07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44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19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1121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7992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206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