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843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970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969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705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505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205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054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42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262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570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877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232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193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748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73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902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752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