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363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33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162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49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603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784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95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631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723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688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216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296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852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036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30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