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983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560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907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685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57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975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826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30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09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088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087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972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709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720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494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66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081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