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77686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95719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30407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17889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20897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81095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57100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88815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77213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1911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66684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63242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69404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