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414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065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043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573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42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519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221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567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924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912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676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970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905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