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8070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456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3528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045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224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62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6208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206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879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104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33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196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2706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4619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205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