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2426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0110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802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955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94620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99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92757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112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729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300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012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838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369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06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387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6667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630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