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7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9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57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66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4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98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927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09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9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16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2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7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255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