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3109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056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277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047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927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415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992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5133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4034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83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606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467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30589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