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195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6646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3372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4282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995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776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8343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6719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4569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098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1531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2837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0817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4893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540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