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74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8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990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252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57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92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5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41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08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01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2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60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94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80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44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