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121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341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466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900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123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978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561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022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121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280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624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036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522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