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722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078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583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946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128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615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728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245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18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085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049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60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42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715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066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