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880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501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321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076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809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53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5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909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047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43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964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264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666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197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701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734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793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