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01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9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93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08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0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3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7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5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4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92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8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51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81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7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0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341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