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180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98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603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375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969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566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750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624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774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00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351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117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543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