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30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140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56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88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469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46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40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56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87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64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8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2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12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117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6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98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563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