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922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797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951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125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836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316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874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145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261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703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179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03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837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14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576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