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295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289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406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017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548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663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496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66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92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17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96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843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037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179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902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46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866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