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46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490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330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598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835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343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011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664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893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186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3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33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7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