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02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586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96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030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23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91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88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07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233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53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42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981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971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174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539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