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35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22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12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674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110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130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80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757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065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09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683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59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247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