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64748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7000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88316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15153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16903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71817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68295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26939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82731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91983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24306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13658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99516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