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11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866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86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530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89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895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14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4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267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706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23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034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