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580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59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865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298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733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712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004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793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191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353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209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437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5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908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107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492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522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