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061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881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645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3181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042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721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750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165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4671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141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652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2568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629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1969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146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