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59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151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74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40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6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86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3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203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1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1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722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92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91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2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