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7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11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058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74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6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509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2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90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87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6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8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81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40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102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0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878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