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022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141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995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129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984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292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69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877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198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895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813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148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854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