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99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0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74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49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14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96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36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23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88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09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6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8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26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65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405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