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75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87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664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854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633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728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300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43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18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890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122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00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45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