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118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293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552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618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637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275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457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937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586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856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443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591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519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384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756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