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325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643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25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25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34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50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97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770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14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34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71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3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5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615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80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82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01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