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511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773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912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498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8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183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837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571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769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82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705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824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480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582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441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