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6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86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8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53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73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0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38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1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2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6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7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085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