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1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06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31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85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104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06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2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210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073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43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553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86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26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69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17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