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714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47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603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501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5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053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666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033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256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451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593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042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683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687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542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791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763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