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732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920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746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908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744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199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837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633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222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161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979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141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582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87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363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561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776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