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18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46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229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332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951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293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72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20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591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547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600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819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425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