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696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567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465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067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817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609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502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21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489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07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514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996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315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142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709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758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329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