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064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804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699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525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794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648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37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35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50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311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654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84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74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