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21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7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094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35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57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10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46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40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37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99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36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887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99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96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