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1518867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874278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0089602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9363243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4805945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5979314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8293914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2625431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9128829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8347914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6323876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5451841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7251668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8709721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2172098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