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771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05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012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80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126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0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37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22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53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0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0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9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242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15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57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439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