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945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19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60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1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18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04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885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62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32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386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687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9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87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7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80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99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