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69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4249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4659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5281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35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3978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0022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3034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2885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5963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655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545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5330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