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51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4459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094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3951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680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30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367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226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112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11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918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876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4477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7036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202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0673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6510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