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7761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74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6412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163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309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699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504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7752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824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713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1710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8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917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8776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885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075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90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