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25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59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381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4643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421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912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318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4298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62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8672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248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423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400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