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9873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9697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2582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4533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8699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998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0430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8032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8125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869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252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446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1297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