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935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6957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8925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3965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1485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210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6988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3299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4788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9614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8605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1194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3853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9633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17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