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6817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634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727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596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618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236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3481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671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672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8814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587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088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7772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0388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158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