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8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76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35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616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211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033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55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15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76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366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7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79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820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