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621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958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064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458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58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272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103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090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142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668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726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80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973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761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841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086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831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