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6674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6760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567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9889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719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794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353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8809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226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479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221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66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4964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859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0304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1857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781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