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497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4387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1511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181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0046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4575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508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880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0308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468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72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770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212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