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011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790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26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233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751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021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987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014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744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644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428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47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84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886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45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