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60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8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151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98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0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54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49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5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94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23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73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92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4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77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828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