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2930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0792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709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81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851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739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516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8269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062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0384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085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231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072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47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246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912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121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