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49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4490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311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924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890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7548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63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218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950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33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064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206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46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22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325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