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71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42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8482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66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474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93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00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55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5661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417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4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93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073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