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165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036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966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609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62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37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536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0130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586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99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83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23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069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903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600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99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381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