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178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381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341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59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810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429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610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8854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570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5138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379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19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1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28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3929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