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086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336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513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009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3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162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12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471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601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253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722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677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814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