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036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085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682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202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945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78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293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634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53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978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441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67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183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03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419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589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68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