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3224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01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9924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11000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68789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8116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60903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84513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9372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3939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03791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120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87691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7230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8129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0034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9730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