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017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525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846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314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504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408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328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41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475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34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227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979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19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