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5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80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09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366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42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180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79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11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1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185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53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333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0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