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52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32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90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382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19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32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514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61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2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55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030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88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924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30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76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