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294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52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0953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6957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6707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1932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8857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742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4488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5765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22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9563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071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974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158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