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1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06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43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45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082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70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54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148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940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99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29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52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07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