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33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25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42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09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684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88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03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26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18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86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831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5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594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042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384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