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757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586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673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594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5451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07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601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651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2504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265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206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903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029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