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41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43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610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03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60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98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442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135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94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05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73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7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16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372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91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