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038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757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46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92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24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66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736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87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865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206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088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8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74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93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472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003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723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