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2230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445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5456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5944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308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2560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2843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8877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1329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381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836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100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7255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2477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802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7193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6934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