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0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62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94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16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83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204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948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089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859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43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01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04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42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