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694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259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80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80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49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75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09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15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21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741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1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6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1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736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13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767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94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