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48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76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916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838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15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039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45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961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747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401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927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000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523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9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85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