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036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0214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2535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4436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5435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1789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9049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2341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8900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6390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663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3541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9487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5291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8915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