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355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227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688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877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538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008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520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069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305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760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39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097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554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324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925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