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3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63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726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00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19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346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78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61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5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350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64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96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