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4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61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945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200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034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82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63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82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088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089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884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938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250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