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419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804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168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102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031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900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50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440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525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982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403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264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318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441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695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894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918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