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77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643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29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88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601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305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456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85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150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247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20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206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203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218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77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483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369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