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20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679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511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290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275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030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24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63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73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927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623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922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95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154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007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