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58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372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551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478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326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402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796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594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787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551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0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364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106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