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826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558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027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27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11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615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536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62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108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19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245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620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728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9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6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