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85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3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62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043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6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794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70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61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78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91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7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28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5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892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02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58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76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