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4274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63291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06273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92341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06554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0009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48047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5105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28750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11878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03261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24262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16005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58553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1141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