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92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4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49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10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23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2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77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43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1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45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5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9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36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10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97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85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11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