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427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958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022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538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383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912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657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125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501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003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943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367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644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371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848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