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41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81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230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52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32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85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135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94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55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112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8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5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679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