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282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141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933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214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476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246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685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386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504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170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615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917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65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