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9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44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2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12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4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68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00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42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94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2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8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6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03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2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69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97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5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