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2952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6424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2235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1525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1378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0949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9869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9481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3065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3504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72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826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0080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2640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8845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9681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1427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