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930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245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403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294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098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040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827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923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9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30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424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87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765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94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107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