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933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559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744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039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081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18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062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621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806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781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75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215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30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52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