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35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71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76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1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98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136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832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4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00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12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56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394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12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