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47655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42485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25035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65745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713420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1765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19164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00152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43196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6599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24439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91184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87371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