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3869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6137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98398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81157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1294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9560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96904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79210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019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444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4930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5872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1271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7398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5647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