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8046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045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7689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89926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461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062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0713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15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4283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8193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92906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1551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616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354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2017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925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2069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