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8195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2479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791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34940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1412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1243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260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9366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540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12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758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21092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9898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