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9578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5340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462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547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6805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4576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43828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97415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39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4554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7902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415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56007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8319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444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