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5261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5851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1627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9212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74182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818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214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585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60948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75276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394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4107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3566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9349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181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385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62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