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730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9907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4898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326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053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156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50974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22819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566642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0514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2444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3288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385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