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2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25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208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01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58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82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3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49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50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93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03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0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34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0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