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26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27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38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59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65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20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88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589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78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06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30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67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311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