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150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17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689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562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87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575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910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893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11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636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90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153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724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