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29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21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71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91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96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0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23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26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732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22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4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464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544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078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71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08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669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