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945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743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366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949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555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157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145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166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449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814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030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97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272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286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843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