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0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3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73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9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392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81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42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9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94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15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88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4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20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26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5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09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15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