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407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6107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345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8018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1146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1687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1160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8496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9607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83899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64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940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9294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