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893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8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519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286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971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758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324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986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020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094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366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554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635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999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481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