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623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344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718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070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321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117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034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606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485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988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036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630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905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764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550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