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00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274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90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100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796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234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619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197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890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06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824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41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366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43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220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085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01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