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35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18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632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775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07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428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05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99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95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386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9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2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49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