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5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74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13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8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993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71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3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95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9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01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3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165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695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95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296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024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