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98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629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31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14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6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28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20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318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64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1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8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03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0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722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9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