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4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42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12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75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35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399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79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6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8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1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7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34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2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445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8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78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