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71422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5890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85877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08972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67898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70507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32609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66186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04870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03172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87148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52736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91970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24507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95708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22845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27661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