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214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0623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1171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2114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119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0032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957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0960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9982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4228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309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468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0520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