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992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3336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7756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625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3731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84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407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6409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8724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1543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090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757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8040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