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000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307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807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889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89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71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75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410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540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515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178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022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615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268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