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086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51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949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760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231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229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585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557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675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114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857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168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065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021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278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