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273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285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958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325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438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95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874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523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307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879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633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68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967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72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726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94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593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