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05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3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1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724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515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64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44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87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7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99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931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6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14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