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862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040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899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044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134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127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449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685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107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813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377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370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103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