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22514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2962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24880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02722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84951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13514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75636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68964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57546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20014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13761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51415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14252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947578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82878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