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3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9791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5364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0972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1386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7284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5178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9115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9867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2361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082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915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3671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6190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8316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1570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1741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