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592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168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3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853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91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638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49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30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77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06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7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80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56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429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72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5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56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