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33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26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853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6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03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86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20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412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71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26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03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1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22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