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983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893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890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702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697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087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080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943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668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076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150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015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705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