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830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560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393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016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088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090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063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384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090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104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798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381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26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934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182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