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490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698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64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77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968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17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03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46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99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6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35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