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40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548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412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445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267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165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026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084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390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20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235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857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473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74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585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67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759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